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036607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50717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